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Jamie McArthur</w:t>
      </w:r>
    </w:p>
    <w:p>
      <w:pPr>
        <w:pStyle w:val="Normal"/>
        <w:widowControl w:val="false"/>
        <w:rPr>
          <w:sz w:val="24"/>
          <w:lang w:val="en-US"/>
        </w:rPr>
      </w:pPr>
      <w:r>
        <w:rPr>
          <w:sz w:val="24"/>
          <w:lang w:val="en-US"/>
        </w:rPr>
        <w:t>3-17-08</w:t>
      </w:r>
    </w:p>
    <w:p>
      <w:pPr>
        <w:pStyle w:val="Normal"/>
        <w:widowControl w:val="false"/>
        <w:rPr>
          <w:sz w:val="24"/>
          <w:lang w:val="en-US"/>
        </w:rPr>
      </w:pPr>
      <w:r>
        <w:rPr>
          <w:sz w:val="24"/>
          <w:lang w:val="en-US"/>
        </w:rPr>
        <w:t>Ms. Wendt</w:t>
      </w:r>
    </w:p>
    <w:p>
      <w:pPr>
        <w:pStyle w:val="Normal"/>
        <w:widowControl w:val="false"/>
        <w:rPr>
          <w:sz w:val="24"/>
          <w:lang w:val="en-US"/>
        </w:rPr>
      </w:pPr>
      <w:r>
        <w:rPr>
          <w:sz w:val="24"/>
          <w:lang w:val="en-US"/>
        </w:rPr>
      </w:r>
    </w:p>
    <w:p>
      <w:pPr>
        <w:pStyle w:val="Normal"/>
        <w:widowControl w:val="false"/>
        <w:spacing w:lineRule="auto" w:line="480"/>
        <w:rPr>
          <w:sz w:val="24"/>
          <w:lang w:val="en-US"/>
        </w:rPr>
      </w:pPr>
      <w:r>
        <w:rPr>
          <w:sz w:val="24"/>
          <w:lang w:val="en-US"/>
        </w:rPr>
        <w:tab/>
        <w:t xml:space="preserve">As the Earth gets older and the generations living on Earth continue to expand, the natural resources on earth that was once an abundance are now starting to decrease in size. This is manly due to the use of fossil fuels that people had once thought would never run out are starting to. Due to this we [the people on earth] need to find different, no better yet, the best ways to replace these resources. There is no known best way for replacing them, but in this years presidential election each candidate has their own view on how to solve this growing epidemic. While some view the decreasing amount and increasing price of fossil fuels the main epidemic, the candidates are looking at global warming as of the worst things that are happening to Earth right now. There are different plans to decrease the amount of time global warming is happening. One of the systems all of the candidates believe in is the cap and trade system that is suppose to lower carbon emissions. But this is not going to stop the fossil fuel problem. So many of the candidates are trying to briefly talk about solar power, nuclear power and just about all other ideas that could form energy to run our lives. But while they talk about it none of the candidates have a set plan that will enforce these ideas. Everyone on earth wants alternative energy– the only problem with this is that no one has a plan to do it and what will work without doing anymore damage to the earth. </w:t>
      </w:r>
    </w:p>
    <w:p>
      <w:pPr>
        <w:pStyle w:val="Normal"/>
        <w:widowControl w:val="false"/>
        <w:spacing w:lineRule="auto" w:line="480"/>
        <w:rPr>
          <w:sz w:val="24"/>
          <w:lang w:val="en-US"/>
        </w:rPr>
      </w:pPr>
      <w:r>
        <w:rPr>
          <w:sz w:val="24"/>
          <w:lang w:val="en-US"/>
        </w:rPr>
        <w:tab/>
        <w:t>Alternative energy is one of the main issues in this years election because everyone knows that this a problem. The energy we are using now is causing global warming, and most are in fear that if we don’t find a new energy source we wont be able to live the lives we want to live. But in all reality is it a bad idea to find alternative energy? What are the plans right now that the presidential candidates want to enforce? What exactly are the plan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spacing w:lineRule="auto" w:line="480"/>
        <w:rPr>
          <w:sz w:val="24"/>
          <w:lang w:val="en-US"/>
        </w:rPr>
      </w:pPr>
      <w:r>
        <w:rPr>
          <w:sz w:val="24"/>
          <w:lang w:val="en-US"/>
        </w:rPr>
        <w:t>The Republican:</w:t>
      </w:r>
    </w:p>
    <w:p>
      <w:pPr>
        <w:pStyle w:val="Normal"/>
        <w:widowControl w:val="false"/>
        <w:spacing w:lineRule="auto" w:line="480"/>
        <w:rPr>
          <w:sz w:val="24"/>
          <w:lang w:val="en-US"/>
        </w:rPr>
      </w:pPr>
      <w:r>
        <w:rPr>
          <w:sz w:val="24"/>
          <w:lang w:val="en-US"/>
        </w:rPr>
        <w:tab/>
        <w:t xml:space="preserve">Presidential campaigns have climate change on agenda by Brad Knickerbocker, written on Feb. 14, 2008 is about the candidates that are running for 2008 president. Climate for Change, Feb. 17, 2008 is an opinion article that talks about what each of the candidates plans are over alternative energy and Energy, www.cnn.com, 2008 is also about what each of the candidates plans on different energy issues. The republicans only have one candidate for president– John McCain. So there isn’t any other person on this side of the political field to look at. Its one of the issues that if you are voting republican, you have to vote McCain. </w:t>
      </w:r>
    </w:p>
    <w:p>
      <w:pPr>
        <w:pStyle w:val="Normal"/>
        <w:widowControl w:val="false"/>
        <w:spacing w:lineRule="auto" w:line="480"/>
        <w:jc w:val="center"/>
        <w:rPr>
          <w:sz w:val="24"/>
          <w:lang w:val="en-US"/>
        </w:rPr>
      </w:pPr>
      <w:r>
        <w:rPr>
          <w:sz w:val="24"/>
          <w:lang w:val="en-US"/>
        </w:rPr>
        <w:t>John McCain</w:t>
      </w:r>
    </w:p>
    <w:p>
      <w:pPr>
        <w:pStyle w:val="Normal"/>
        <w:widowControl w:val="false"/>
        <w:spacing w:lineRule="auto" w:line="480"/>
        <w:rPr>
          <w:sz w:val="24"/>
          <w:lang w:val="en-US"/>
        </w:rPr>
      </w:pPr>
      <w:r>
        <w:rPr>
          <w:sz w:val="24"/>
          <w:lang w:val="en-US"/>
        </w:rPr>
        <w:tab/>
        <w:t>McCain is one of the only republicans that will say that global warming and alternative energy is a problem that is going on in America. And because of this is odd that John McCain’s plan for alternative energy really isn’t planned out. He, like his rivals support the cap-and-trade system. One of the big issues with McCain is if “a self-proclaimed conservative, would crack the whip on industries when it needs to be cracked” (Climate for Change). Some don’t think that McCain has the ability to be strict when his political party is telling him one thing and the country is telling him another. But most are wondering why he is will to take a stand against his party and claim that global warming is real. One thing that is a positive sign from McCain is that unlike previous Republic nominees is that he is against disturbing the natural resources as in the land. He doesn’t want Arctic drilling. McCain has a firm believe that “a clean and healthy environment is well served by a strong economy(Climate for change).</w:t>
      </w:r>
    </w:p>
    <w:p>
      <w:pPr>
        <w:pStyle w:val="Normal"/>
        <w:widowControl w:val="false"/>
        <w:spacing w:lineRule="auto" w:line="480"/>
        <w:rPr>
          <w:sz w:val="24"/>
          <w:lang w:val="en-US"/>
        </w:rPr>
      </w:pPr>
      <w:r>
        <w:rPr>
          <w:sz w:val="24"/>
          <w:lang w:val="en-US"/>
        </w:rPr>
        <w:t>The Democrats:</w:t>
      </w:r>
    </w:p>
    <w:p>
      <w:pPr>
        <w:pStyle w:val="Normal"/>
        <w:widowControl w:val="false"/>
        <w:spacing w:lineRule="auto" w:line="480"/>
        <w:rPr>
          <w:sz w:val="24"/>
          <w:lang w:val="en-US"/>
        </w:rPr>
      </w:pPr>
      <w:r>
        <w:rPr>
          <w:sz w:val="24"/>
          <w:lang w:val="en-US"/>
        </w:rPr>
        <w:tab/>
        <w:t xml:space="preserve">Climate for Change, Feb. 17, 2008 is an opinion article that talks about what each of the candidates plans are over alternative energy and Energy, www.cnn.com, 2008 is also about what each of the candidates plans on different energy issues.  is As of today right now there are two democratic front runners, Hillary Clinton and Barack Obama. Each of their plans are similar but at the same time, they are different. Each do look at global warming and alternative energy as issues that need to be addressed and taken care of. </w:t>
      </w:r>
    </w:p>
    <w:p>
      <w:pPr>
        <w:pStyle w:val="Normal"/>
        <w:widowControl w:val="false"/>
        <w:spacing w:lineRule="auto" w:line="480"/>
        <w:jc w:val="center"/>
        <w:rPr>
          <w:sz w:val="24"/>
          <w:lang w:val="en-US"/>
        </w:rPr>
      </w:pPr>
      <w:r>
        <w:rPr>
          <w:sz w:val="24"/>
          <w:lang w:val="en-US"/>
        </w:rPr>
        <w:t>Barack Obama</w:t>
      </w:r>
    </w:p>
    <w:p>
      <w:pPr>
        <w:pStyle w:val="Normal"/>
        <w:widowControl w:val="false"/>
        <w:spacing w:lineRule="auto" w:line="480"/>
        <w:rPr>
          <w:sz w:val="24"/>
          <w:lang w:val="en-US"/>
        </w:rPr>
      </w:pPr>
      <w:r>
        <w:rPr>
          <w:sz w:val="24"/>
          <w:lang w:val="en-US"/>
        </w:rPr>
        <w:tab/>
        <w:t xml:space="preserve">Barack Obama is a democratic candidate and like his democratic rival has big changes in store for alternative energy if he gets elected as U.S. president. In a speech he gave in Des Moines, he claims that “climate change is one of the greatest moral challenges of our generation” (Climate for Change). Like Clinton he supports the idea of a cap and trade system. While Clinton wants to form a funding system, Obama wants to straight out invest “$150 billion over 10 years in clean energy, including focusing on the next generation of biofuels and investing in low-emission plants” (Climate for Change). He seems like he is trying to take the long term ideas and form them while having a few short term plans that will help set the alternative energy wagon into motion. While Obama is looking at how to supply energy to building and our homes, he is also looking toward the cars we drive and how they are fueled, “encouraging hybrid vehicles and raising fuel efficiency standards”( Climate for Change). By doing this, it would decrease the dependancy on foreign oils to run our cars and it would also help lower gasses entering into the o-zone. Obama also wants to have 25 percent of energy used to come from wind, solar and geothermal sources(Climate for Change). </w:t>
      </w:r>
    </w:p>
    <w:p>
      <w:pPr>
        <w:pStyle w:val="Normal"/>
        <w:widowControl w:val="false"/>
        <w:spacing w:lineRule="auto" w:line="480"/>
        <w:jc w:val="center"/>
        <w:rPr>
          <w:sz w:val="24"/>
          <w:lang w:val="en-US"/>
        </w:rPr>
      </w:pPr>
      <w:r>
        <w:rPr>
          <w:sz w:val="24"/>
          <w:lang w:val="en-US"/>
        </w:rPr>
        <w:t>Hillary Clinton</w:t>
      </w:r>
    </w:p>
    <w:p>
      <w:pPr>
        <w:pStyle w:val="Normal"/>
        <w:widowControl w:val="false"/>
        <w:spacing w:lineRule="auto" w:line="480"/>
        <w:rPr>
          <w:sz w:val="24"/>
          <w:lang w:val="en-US"/>
        </w:rPr>
      </w:pPr>
      <w:r>
        <w:rPr>
          <w:sz w:val="24"/>
          <w:lang w:val="en-US"/>
        </w:rPr>
        <w:t xml:space="preserve"> </w:t>
      </w:r>
      <w:r>
        <w:rPr>
          <w:sz w:val="24"/>
          <w:lang w:val="en-US"/>
        </w:rPr>
        <w:t xml:space="preserve">Hillary Clinton has her own plan on global warming and alternative energy.  According to the Pittsburgh Post-Gazette, “Her list of goals seems to incorporate every conceivable idea” (Climate for Change, www.post-gazette.com). Clinton wants to be known as a serious contender for president. When one looks at her alternative energy plan, it is clear that she does want to make a change in America and help the world. She has many plans to push thru and help this epidemic. Clinton wants a “cap-and-trade system for carbon emissions, stronger energy and auto fuel standards and a large increase in funding for green research”( Climate for Change). While she plans for these changes, she also wants to “propose a $50 billion fund” (Energy, www.cnn.com) called Strategic Energy Fund that would have money flowing into it from the oil companies around America. This fund would find alternative energy that would help wing Americans off of fossil fuels and help the planet with global warming. </w:t>
      </w:r>
    </w:p>
    <w:p>
      <w:pPr>
        <w:pStyle w:val="Normal"/>
        <w:widowControl w:val="false"/>
        <w:spacing w:lineRule="auto" w:line="480"/>
        <w:rPr>
          <w:sz w:val="24"/>
          <w:lang w:val="en-US"/>
        </w:rPr>
      </w:pPr>
      <w:r>
        <w:rPr>
          <w:sz w:val="24"/>
          <w:lang w:val="en-US"/>
        </w:rPr>
        <w:tab/>
        <w:t>While Clinton wants to enforce cap-and-trade system and make funds for alternative energy, she also has goals of reducing various energies to help defeat global warming. As of now she plans on “reducing greenhouse gas emissions by 80 percent by 2050” (Climate for Change). By lowering greenhouse gasses it would help save the o-zone and prevent global warming. But Clinton also wants to see “all federal buildings designed after Jan. 20, 2009, to be zero-emission buildings”(Climate for Change). With turning federal buildings into better alternative energy buildings that might help show others that these are good ideas to go about and do. But she also wants to reduce the amount of energy Americas use by 20 percent by the year 2020 (Climate for Change) and have Americans using renewable energy so that by 2025, 25 percent of the energy used will be by renewable.(Climate for Change). So far Clinton seems like she has a grasp on what she wants to do about alternative energy and how she wants to tackle global warming.</w:t>
      </w:r>
    </w:p>
    <w:p>
      <w:pPr>
        <w:pStyle w:val="Normal"/>
        <w:widowControl w:val="false"/>
        <w:spacing w:lineRule="auto" w:line="480"/>
        <w:rPr>
          <w:sz w:val="24"/>
          <w:lang w:val="en-US"/>
        </w:rPr>
      </w:pPr>
      <w:r>
        <w:rPr>
          <w:sz w:val="24"/>
          <w:lang w:val="en-US"/>
        </w:rPr>
        <w:t>The Cons of the Candidate:</w:t>
      </w:r>
    </w:p>
    <w:p>
      <w:pPr>
        <w:pStyle w:val="Normal"/>
        <w:widowControl w:val="false"/>
        <w:spacing w:lineRule="auto" w:line="480"/>
        <w:rPr>
          <w:sz w:val="24"/>
          <w:lang w:val="en-US"/>
        </w:rPr>
      </w:pPr>
      <w:r>
        <w:rPr>
          <w:sz w:val="24"/>
          <w:lang w:val="en-US"/>
        </w:rPr>
        <w:t xml:space="preserve"> “</w:t>
      </w:r>
      <w:r>
        <w:rPr>
          <w:sz w:val="24"/>
          <w:lang w:val="en-US"/>
        </w:rPr>
        <w:t xml:space="preserve">Obama, Clinton top McCain on environment votes: report” by Deborah Zabarenko written on February 21, 2008 is about how “green” each candidate is against each other. It explains that the candidates are now looking at global warming plans because that is what America is worried about. “Big Oil may strike out with next U.S. president” by Tom Doggett written Feb. 28, 2008 is about how the candidates are against drilling in the Arctic and how drilling is being allowed off shores around America. “Ask the candidates about energy, climate: How fast will you act?” written by Bill Becker on March 1, 2008 exclaims that the candidates don’t have a set time frame over their plans on alternative energy and global warming. Its also explains that the next president has to push to get what they want done over these issues not </w:t>
      </w:r>
    </w:p>
    <w:p>
      <w:pPr>
        <w:pStyle w:val="Normal"/>
        <w:widowControl w:val="false"/>
        <w:spacing w:lineRule="auto" w:line="480"/>
        <w:rPr>
          <w:sz w:val="24"/>
          <w:lang w:val="en-US"/>
        </w:rPr>
      </w:pPr>
      <w:r>
        <w:rPr>
          <w:sz w:val="24"/>
          <w:lang w:val="en-US"/>
        </w:rPr>
        <w:tab/>
        <w:t>Each of the candidates have problems with their alternative energy plans and that is the fact that none of them are a get it done plan. Most will not be complete until the 2020's. That is a long time away and right now we don’t have time to mess around and wait for this to happen. There needs to be plans that take place now, not then. “No candidate has yet committed to any timetable for action...The president need not wait for Congress” (Ask candidates). But while they need to take action, how should a president who is receiving  money from oil companies suppose to stop them. Last year alone Obama had gotten $109,912, McCain got $206,935 and the top one was Clinton with $235,250(Big Oil) from old companies. Why would anyone stop them if they are getting money from them. I mean it’s a little pointless. If they step in they lose the money but if they don’t they lose so much more. But while the candidates are getting money from oil companies they are also getting very few votes on being green. When the League of Conservation Voters had tallied their votes for “lifetime scores McCain had gotten a 24 percent, Obama had a 86 percent and Clinton had a 87 percent” (Obama, Clinton top). But for last year the scores were even lower. So while they say they are trying to help, their scores are showing that the times they need to really be helping they are not doing anything about it.</w:t>
      </w:r>
    </w:p>
    <w:p>
      <w:pPr>
        <w:pStyle w:val="Normal"/>
        <w:widowControl w:val="false"/>
        <w:spacing w:lineRule="auto" w:line="480"/>
        <w:rPr>
          <w:sz w:val="24"/>
          <w:lang w:val="en-US"/>
        </w:rPr>
      </w:pPr>
      <w:r>
        <w:rPr>
          <w:sz w:val="24"/>
          <w:lang w:val="en-US"/>
        </w:rPr>
        <w:tab/>
        <w:t>What candidate really has the better plan? Well its hard to say when the democratic party had much of the same plan and the republican party really don’t have a plan. Either way who ever wins will have big issues on their plate over how to treat alternative energy and global warming. They can’t wait forever to get things done, so who ever wins needs to get right into office and take charge and start things off for these issues.</w:t>
      </w:r>
    </w:p>
    <w:p>
      <w:pPr>
        <w:pStyle w:val="Normal"/>
        <w:widowControl w:val="false"/>
        <w:spacing w:lineRule="auto" w:line="480"/>
        <w:rPr>
          <w:sz w:val="24"/>
          <w:lang w:val="en-US"/>
        </w:rPr>
      </w:pPr>
      <w:r>
        <w:rPr>
          <w:sz w:val="24"/>
          <w:lang w:val="en-US"/>
        </w:rPr>
        <w:tab/>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